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20"/>
        <w:gridCol w:w="3220"/>
      </w:tblGrid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 w:eastAsia="en-US"/>
              </w:rPr>
              <w:t>Cannot import because Click to DVD does not support video clips that are more than 12 hours long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ie Daten können nicht importiert werden, da Click to DVD keine Videoclips unterstützt, die mehr als 12 Stunden lang sind.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 w:eastAsia="en-US"/>
              </w:rPr>
              <w:t>Movie Setting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Filmeinstellungen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 w:eastAsia="en-US"/>
              </w:rPr>
              <w:t>Subtitles Setting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instellungen für Untertitel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 w:eastAsia="en-US"/>
              </w:rPr>
              <w:t>&amp;Display the recorded date in the Subtitle area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&amp;Anzeigen des Aufzeichnungsdatums im Bereich für den Untertitel</w:t>
            </w:r>
          </w:p>
        </w:tc>
      </w:tr>
      <w:tr>
        <w:trPr>
          <w:trHeight w:val="9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 w:eastAsia="en-US"/>
              </w:rPr>
              <w:t>Note:\nThis setting can be used only when writing videos captured from a DV device or a MICROMV device to a DVD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inweis:\nDiese Einstellung kann nur verwendet werden, um Videos nach der Aufnahme von einem DV- oder MICROMV-Gerät auf DVD zu schreiben.</w:t>
            </w:r>
          </w:p>
        </w:tc>
      </w:tr>
      <w:tr>
        <w:trPr>
          <w:trHeight w:val="12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 w:eastAsia="en-US"/>
              </w:rPr>
              <w:t>Cannot place a title on this clip because it is less than five seconds long or it has a combined clip that is less than 5 seconds in the beginning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iesem Clip kann kein Titel zugewiesen werden, da er weniger als 5 Sekunden lang ist oder einen kombinierten Clip aufweist, der zu Beginn weniger als 5 Sekunden lang is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5:34:00Z</dcterms:created>
  <dc:creator>Hitext S.A.</dc:creator>
  <dc:description/>
  <dc:language>en-US</dc:language>
  <cp:lastModifiedBy>HiText S.A.</cp:lastModifiedBy>
  <cp:lastPrinted>2004-05-25T17:27:00Z</cp:lastPrinted>
  <dcterms:modified xsi:type="dcterms:W3CDTF">2004-05-25T15:34:00Z</dcterms:modified>
  <cp:revision>2</cp:revision>
  <dc:subject/>
  <dc:title>Cannot import because Click to DVD does not support video clips that are more than 12 hours long</dc:title>
</cp:coreProperties>
</file>